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kumentation zum Programm DATE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name : DATE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r   : Flying Walker Marketing 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: 1998-2002 Andre Olejk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-Webseite: http://www.prignitz-online.de/jahr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2000 ist Freeware. Die rege Weiterverbreitung des Programme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bigen Medien ist ausdr�cklich erw�nscht. Der kommerzielle Handel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gabe zu kommerziellen Programmen, eine unvollst�ndige Weitergabe (z.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ne diese Doku) oder �nderungen am Programm oder der Dokumentation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gestat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Zweck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2000 korrigiert Datumseingaben, die �ber den Standard-Befehl "da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gegeben wurden. Normalerweise reagiert der Date-Befehl mit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hlermeldung, wenn die Datumseingabe eine zweistellige Jahresza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ischen 00 und 79 enth�lt. DATE2000 f�ngt derartige Jahresangaben a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echnet daraus die Jahreszahlen 2000 bis 2079 und sorgt so daf�r, da�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 durch "date" korrekt und ohne Fehlermeldung 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ergrund: Der "Date"-Befehl addiert zu allen zweistelligen Jahreszah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ne weitere Pr�fung den Wert 1900 hinzu, was bei Angaben im Bere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 bis 79 zwangsl�ufig zu einem Fehler f�hrt. M�glicherweise f�hren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ige Anwendungsprogramme eine Jahresumrechnung nach diesem Schema dur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a� DATE2000 auch f�r diese Programme eine erfolgreiche Korrektur vorn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ystem-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 ab 8086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S ab Version 3.3 evtl. auch ab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pieren Sie die Datei DATE2000.COM in ein Verzeichnis Ihrer Wahl (z.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hr DOS-Verzeichnis) auf der Festplatte bzw. Startdiskette. Tragen Si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 AUTOEXEC.BAT folgenden Befehl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:\Verzeichnis\DATE2000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 "Laufwerk" und "Verzeichnis" nennen Sie den voll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pfad von DATE2000.COM ein, z.B. "c:\dos\date2000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der PC mehr als 640 kB Arbeitsspeicher besitzt, sollt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2000.COM mit dem Befehlszusatz LH in obere Speicherbereiche laden,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ntionellen Arbeitspeicher zu sparen, z.B.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 c:\dos\date2000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LH verwenden manche DOS-Versionen "LoadHigh" oder "hilo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n und schlie�en Sie die AUTOEXEC.BAT und starten Sie de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. Geben Sie probeweise den Befehl "mem /c /p" an der Kommandoze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dann angezeigten Liste der geladenen Module mu� auch "DATE200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scheinen. Geben Sie an der Kommandozeile probeweise den 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e 1.1.00" - es darf anschlie�end keine Fehlermeldung mehr ersch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"Ung�ltige Datumsangabe"). Geben Sie nochmals "date" ein, um zu pr�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 das Systemdatum auf dem 1.1.2000 steht. Dabei k�nnen Sie das Dat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zur�ck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unktion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2000 installiert ein nur 176 Byte gro�es Funktions-Modul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speicher. Dort bleibt es bis zum Ausschalten des Computers akt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2000 �berwacht dann den DOS-Interrupt 21h, �ber den n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hlreichen anderen auch die Funktionen f�r Datum und Uhrzeit verf�g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d. Es schl�pft sozusagen in die Rolle der Original-DOS-Funktion, oh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"au�enstehende" Programme einen Unterschied beme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zt ein Anwendungsprogramm oder das Betriebssystem (Befehl "date") �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 DOS-Interrupt 21h in neues System-Datum, reagiert DATE2000 darauf 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�fen der Funktionsnummer (im AH-Register), ob tats�ch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ktion "Set Date" aufgerufen wurde. Ist dies nicht der Fall, 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2000 den Funktionsaufruf unver�ndert an das Betriebssystem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Wurde die Funktion "Set Date" aufgerufen, pr�ft DATE2000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hresangabe im CX-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Liegt diese zwischen 1900 und 1979 (i.d.R. ausgel�st durch zweistel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ahresangaben zwischen 00 und 79 beim "Date"-Befehl), addiert DATE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n Wert 100 zum CX-Register hinzu und korrigiert somi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hresangabe auf einen Wert zwischen 2000 und 20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Liegt die Jahreszahl zwischen 1980 und 1999, ist das Datum korrek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2000 nimmt keine �nderungen 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ufruf der Original-Funktion "Set Date" mit den nunmehr korrigie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ahresangaben. DATE2000 wartet dann wieder im Hintergrund auf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�chsten Aufruf der Funktion "Set D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renzen von DAT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von DATE2000 gesetzte "Zeitfenster" reicht "nur" bis 2079.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Jahres-Angaben beim "Date"-Befehl wieder 4-stellig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9 ist dann ohnehin endg�ltig Schl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