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kumentation zum Programm YEAR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ame : YEAR2094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   : Flying Walker Marketing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348 Perleberg, Linde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: 03876-79126-0 / Fax: 03876-7912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 mail@flyingwalk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1999-2002 Andre Ole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Webseite: http://www.prignitz-online.de/jahr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Zweck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Installation unter DOS/Windows 3.x/Windows 9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Installation unter Windows NT, evtl. auch Windows 9x, Win2k, X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Wenn YEAR2094 von Anfang an oder sp�ter eine falsche Jahreszahl ein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2094 ist Freeware. Die rege Weiterverbreitung des Programm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en Medien ist ausdr�cklich erw�nscht. Der kommerzielle Handel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gabe zu kommerziellen Programmen, eine unvollst�ndige Weitergabe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diese Doku) oder �nderungen am Programm oder der Dokumentatio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weck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2094 pr�ft bei jedem Rechner-Neustart das System-Datum und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atum, falls es durch den Jahr-2094-Fehler verf�lscht ist.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en auftretende Jahr-2096-Fehler wird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uff�hig ab 286er, betroffen vom Jahr-2094-Fehler sind aber in der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486er und die ersten Pentium-PC. Einsetzbar auch beim Jahr-209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ab Version 3.3 bzw. eine Version, die auch Datumsangaben a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2000 akzeptiert, i.d.R. ab Version 2.0; bislang alle Windows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stallation unter DOS/Windows 3.x/Windows 9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enn noch nicht geschehen, stellen Sie zun�chst von Hand das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Datum ein, z.B. mit dem DOS-Befehl "date 16.3.20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pieren Sie die Datei YEAR2094.COM in ein Verzeichnis Ihrer Wahl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hr DOS-Verzeichn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: Der Datentr�ger, auf dem YEAR2094.COM gespeichert ist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schreibgesch�tzt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gen Sie in die Datei AUTOEXEC.BAT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werk:\Verzeichnis\YEAR209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elle von "Laufwerk" und "Verzeichnis" nennen Sie den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pfad von YEAR2094.COM ein, z.B. "c:\dos\YEAR2094.com"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noch das Vorl�uferprogramm YEAR2000.COM dort eingetrag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fernen Sie dessen Aufruf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en Sie YEAR2094.COM einmalig von Hand mit dem Parameter /i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2094 /i). Mehr hierzu siehe im folgenden in "Benutz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Installation unter Windows NT, evtl. auch Windows 9x, Win2k, X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enn noch nicht geschehen, stellen Sie zun�chst von Hand das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Datum ein ("Start\Einstellungen\Systemsteuerung\Datum/Uhrze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pieren Sie YEAR2094.COM in den Systemordner (z.B. C:\WINNT\SYSTEM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en Sie es dort einmalig manuell mit dem Befehl YEAR2094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tart/Ausf�hr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zeugen Sie auf dem Desktop eine Verkn�pfung von YEAR209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iehen Sie diese Verkn�pfung in Ihren Autostart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:\WINNT\Profiles\All Users\Startmen�\Programme\Auto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ur Kontrolle Computer einmal kaltstarten und Zeit kontrollier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t\Einstellungen\Systemsteuerung\Datum/Uhrze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nn YEAR2094 von Anfang an oder sp�ter eine falsche Jahreszahl ein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ellen Sie zun�chst von Hand das korrekte aktuelle Dat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: DATE-Befehl, Windows: Start &gt; .. &gt; Systemsteuerung &gt; Datum/Uhr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en Sie YEAR2094 einmalig manuell mit dem Befehl YEAR2094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 der DOS-Kommandozeile oder unter Windows: Start &gt; Ausf�h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uter ne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ich die tats�chliche Jahreszahl aus technischen Gr�nden nicht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lschten ableiten l��t, f�hrt YEAR2094 intern Protokoll,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 Jahr und auch einen Jahreswechsel erkennen zu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unter "Installation" beschrieben, mu� YEAR2094 daher vor dem Erst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malig von Hand mit dem Parameter /i gestartet werden. Dabei 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2094 das aktuelle Datum als Ausgangswert f�r alle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berechnungen. Dies setzt voraus, da� Sie zuvor auf dem P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s Datum eingestellt haben (DOS-Befehl DATE oder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ystemsteuerung "Datum &amp; Uhrze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YEAR2094 sp�ter ein falsches Datum einstellen, wiederho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 vorigen Absatz beschriebene Prozedur. Zu einem Fehl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s-Korrektur kommt es z.B. dann, wen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betreffende PC l�nger als ein Jahr nicht eingeschal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e z.B. zu Experimentierzwecken ein falsches Datum einstellen un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 damit ne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 YEAR2094 auf einer Startdiskette installiert haben, die l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Jahr nicht benutz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Datentr�ger mit YEAR2094 schreibgesch�tz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29.2. in Schaltjahren verf�lscht der Jahr-2094-Fehler nicht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reszahl, sondern auch Tag und Monat. Wird der PC am 29.2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jahres eingeschaltet, dreht DOS das Datum auf den 1.3. vor.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Fehler, den DOS dabei macht, kann YEAR2094 diese Datumsverf�ls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wieder r�ckg�ngig machen. Es kann allerdings nicht mit Sicher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 werden, da� sich jede DOS-Version so verh�lt. F�hren S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halber vorher einen Test durch. Installieren Sie YEAR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, wie oben unter Punkt 3. beschrieben und fahren Sie dan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ben Sie als Systemdatum den 29.2.2004 ein (oder 2008, 2012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ben Sie den DOS-Befehl YEAR2094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halten Sie den PC aus und danach wi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�fen Sie das Systemdatum: Es mu� der 29.2. sein - ist es der 1.3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diesen Fehler sp�ter per Hand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bei diesem Test darauf, da� die Uhr ihres PC nicht auf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Mitternacht steht. Nach dem Test stellen Sie wieder das korrekt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d geben unbedingt nochmals den Befehl YEAR2094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 Details zu diesem Schaltjahrfehler finden Sie auf unsere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gnitz-online.de/jahr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